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ажаемые организаторы школьной олимпиады по МХК!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</w:p>
    <w:p>
      <w:pPr>
        <w:pStyle w:val="Normal"/>
        <w:ind w:firstLine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лимпиады просим Вас учесть следующую информацию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3 часа.</w:t>
      </w:r>
    </w:p>
    <w:p>
      <w:pPr>
        <w:pStyle w:val="Style15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аллов не должно превысить 250.</w:t>
      </w:r>
    </w:p>
    <w:p>
      <w:pPr>
        <w:pStyle w:val="Style15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рганизовать проведение олимпиады в разных аудиториях для 9 и 10-11 классов, так как в заданиях содержится разный музыкальный материал.</w:t>
      </w:r>
    </w:p>
    <w:p>
      <w:pPr>
        <w:pStyle w:val="Style15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дания №2 потребуется ноутбук, колонки,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>-флеш-накопитель с содержащимися на нём музыкальными примерами.</w:t>
      </w:r>
    </w:p>
    <w:p>
      <w:pPr>
        <w:pStyle w:val="Style15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лимпиадных заданий целесообразно начать с задания №2, для одновременного прослушивания музыки всеми участниками данной параллели.</w:t>
      </w:r>
    </w:p>
    <w:p>
      <w:pPr>
        <w:pStyle w:val="Style15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фрагмент, предусмотренный для анализа, необходимо  прослушать повторно. (После прослушивания всех примеров, он включается ещё раз, чтобы участники смогли его охарактеризовать). </w:t>
      </w:r>
    </w:p>
    <w:p>
      <w:pPr>
        <w:pStyle w:val="Style15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музыкальные примеры проигрываются только один раз.</w:t>
      </w:r>
    </w:p>
    <w:p>
      <w:pPr>
        <w:pStyle w:val="Style15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по сбору информации (Задание №5) участники начинают выполнять только после завершения первых четырёх зад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17:00Z</dcterms:created>
  <dc:creator>Марина Максовна</dc:creator>
  <dc:description/>
  <cp:keywords/>
  <dc:language>en-US</dc:language>
  <cp:lastModifiedBy>Гульнур</cp:lastModifiedBy>
  <dcterms:modified xsi:type="dcterms:W3CDTF">2014-10-08T14:17:00Z</dcterms:modified>
  <cp:revision>2</cp:revision>
  <dc:subject/>
  <dc:title/>
</cp:coreProperties>
</file>